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240" w:after="120"/>
        <w:ind w:left="720" w:hanging="72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สรุปผลการสำรวจ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วามคิดเห็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ดมความคิดเห็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ร่างยุทธศาสตร์การพัฒนาของแผนพัฒนาเศรษฐกิจและสังคมฉบับที่ ๑๑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๒๕๕๙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ดับภาค</w:t>
      </w:r>
    </w:p>
    <w:p>
      <w:pPr>
        <w:pStyle w:val="Normal"/>
        <w:spacing w:lineRule="exact" w:line="360" w:before="240" w:after="12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ะดมความคิด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ยุทธศาสตร์การพัฒนาของแผนพัฒนาเศรษฐกิจและสังคม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๑๑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ภาค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แบบสอบถามสำรวจ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</w:t>
      </w:r>
      <w:r>
        <w:rPr>
          <w:rFonts w:ascii="TH SarabunPSK" w:hAnsi="TH SarabunPSK" w:cs="TH SarabunPSK"/>
          <w:sz w:val="32"/>
          <w:sz w:val="32"/>
          <w:szCs w:val="32"/>
        </w:rPr>
        <w:t>นต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ุทธศาสตร์และแนวทางการพัฒนาของแผนพัฒนาฯ ฉบับที่ ๑๑ เกี่ยวกับภาพรวมของยุทธศาสตร์ แผนพัฒน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ฉบับที่ ๑๑ ทั้งวัตถุประสงค์ เป้าหมาย ตัวชี้วัด และแนวทางการพัฒนาของแต่ละยุทธศาสตร์ รวมทั้ง การขับเคลื่อนและบทบาทภาคีการพัฒนาในการผลักดันแผนพัฒนาฯ ฉบับที่ ๑๑ไปสู่การปฏิบั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นา</w:t>
      </w:r>
      <w:r>
        <w:rPr>
          <w:rFonts w:ascii="TH SarabunPSK" w:hAnsi="TH SarabunPSK" w:cs="TH SarabunPSK"/>
          <w:sz w:val="32"/>
          <w:sz w:val="32"/>
          <w:szCs w:val="32"/>
        </w:rPr>
        <w:t>คม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เข้าร่วมการประชุม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๒๐ 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ไปเป็นข้อมูลประกอบการปรับปรุงร่างยุทธศาสตร์การพัฒนาของแผนพัฒนาฯ ฉบับที่ ๑๑ ให้มีความครบถ้วน ชัดจนมากขึ้น ผลการสำรวจ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ผู้ตอบแบบสอบถามส่วนใหญ่เป็นผู้แทนกลุ่มเจ้าหน้าที่ภาค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วิสาหกิจ มากที่สุด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ของผู้ตอบแบบสอบถามทั้งหมด รองลงมา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ุ่มนักธุ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ลุ่มวุฒิอาส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บำนา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ที่ปรึกษ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ตอบแบบสอบถามส่วนใหญ่เป็นเพศชายร้อยละ ๖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อยู่ในช่วงอายุ ๕๐ – ๕๙ ปี คิดเป็นร้อยละ ๓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ตอบแบบสอบถามทั้งหมด</w:t>
      </w:r>
    </w:p>
    <w:p>
      <w:pPr>
        <w:pStyle w:val="Normal"/>
        <w:spacing w:lineRule="exact" w:line="360" w:before="120" w:after="0"/>
        <w:ind w:left="1260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นวทางพัฒนา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ฯ ฉบับที่ ๑๑</w:t>
      </w:r>
    </w:p>
    <w:p>
      <w:pPr>
        <w:pStyle w:val="Normal"/>
        <w:spacing w:lineRule="exact" w:line="360" w:before="120" w:after="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แผนพัฒนาฯ ฉบับที่ ๑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นประเด็นวัตถุประสงค์ เป้าหมาย ตัวชี้วัด และแนวทาง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๓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ผนพัฒนาฯ ฉบับที่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ร้อยละ ๒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๖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เศรษฐกิจฐานชีว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ฏิรูป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าชการ การพัฒนาอย่างยั่งยืน การกำจัดคอรัปชั่น</w:t>
      </w:r>
    </w:p>
    <w:p>
      <w:pPr>
        <w:pStyle w:val="Normal"/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ของแผนพัฒนาฯ 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คำนึงถึงความสมดุลระหว่างมิติด้านเศรษฐกิจ สังคม และสิ่งแวดล้อม</w:t>
      </w:r>
    </w:p>
    <w:p>
      <w:pPr>
        <w:pStyle w:val="Normal"/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ทุกยุทธศาสตร์ให้มี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 และเชื่อมโยงกัน และนำไปปฏิบัติให้ได้ผล เป็นรูปธรรม</w:t>
      </w:r>
    </w:p>
    <w:p>
      <w:pPr>
        <w:pStyle w:val="Normal"/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 เป้าหมาย และวัตถุประสงค์ของแผนควรสะท้อนการพัฒนาเด็กและเยาวชนอย่างชัดเจน</w:t>
      </w:r>
    </w:p>
    <w:p>
      <w:pPr>
        <w:pStyle w:val="Normal"/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ภาคเกษตรมากขึ้น</w:t>
      </w:r>
    </w:p>
    <w:p>
      <w:pPr>
        <w:pStyle w:val="Normal"/>
        <w:tabs>
          <w:tab w:val="clear" w:pos="720"/>
          <w:tab w:val="left" w:pos="2127" w:leader="none"/>
        </w:tabs>
        <w:spacing w:lineRule="exact" w:line="360" w:before="12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ป็นธรรมใน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้อยละ ๗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๕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ป็นธรรมใ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๘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</w:p>
    <w:p>
      <w:pPr>
        <w:pStyle w:val="Normal"/>
        <w:tabs>
          <w:tab w:val="clear" w:pos="720"/>
          <w:tab w:val="left" w:pos="2127" w:leader="none"/>
        </w:tabs>
        <w:spacing w:lineRule="exact" w:line="360" w:before="12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360" w:before="12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</w:rPr>
        <w:t>โอกาสให้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กคนได้รับการปฏิบัติอย่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ท่า</w:t>
      </w:r>
      <w:r>
        <w:rPr>
          <w:rFonts w:ascii="TH SarabunPSK" w:hAnsi="TH SarabunPSK" w:cs="TH SarabunPSK"/>
          <w:sz w:val="32"/>
          <w:sz w:val="32"/>
          <w:szCs w:val="32"/>
        </w:rPr>
        <w:t>เท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ยุติธรรม</w:t>
      </w:r>
    </w:p>
    <w:p>
      <w:pPr>
        <w:pStyle w:val="Normal"/>
        <w:tabs>
          <w:tab w:val="clear" w:pos="720"/>
          <w:tab w:val="left" w:pos="2912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จัด</w:t>
      </w:r>
      <w:r>
        <w:rPr>
          <w:rFonts w:ascii="TH SarabunPSK" w:hAnsi="TH SarabunPSK" w:cs="TH SarabunPSK"/>
          <w:sz w:val="32"/>
          <w:sz w:val="32"/>
          <w:szCs w:val="32"/>
        </w:rPr>
        <w:t>คอรัปชั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นอย่าง</w:t>
      </w:r>
      <w:r>
        <w:rPr>
          <w:rFonts w:ascii="TH SarabunPSK" w:hAnsi="TH SarabunPSK" w:cs="TH SarabunPSK"/>
          <w:sz w:val="32"/>
          <w:sz w:val="32"/>
          <w:szCs w:val="32"/>
        </w:rPr>
        <w:t>จริงจ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ูปธรรม มีแผนการดำเนินงานที่ชัดเจ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วาระแห่งชาติ 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หน่วยงานอิสระทำหน้าที่โดยปราศจา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การแทรกแซงทางการเมือง</w:t>
      </w:r>
    </w:p>
    <w:p>
      <w:pPr>
        <w:pStyle w:val="Normal"/>
        <w:tabs>
          <w:tab w:val="clear" w:pos="720"/>
          <w:tab w:val="left" w:pos="2926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งคับใช้กฎหมายโดยไม่เลือก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ำไปสู่สังคมสันติและอยู่ร่วมกันอย่างมีความสุข เอื้ออาทร </w:t>
      </w:r>
    </w:p>
    <w:p>
      <w:pPr>
        <w:pStyle w:val="Normal"/>
        <w:tabs>
          <w:tab w:val="clear" w:pos="720"/>
          <w:tab w:val="left" w:pos="2898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ตัวชี้วัด “ผู้ด้อยโอกาส” ให้ครอบคลุมผู้ด้อยโอกาสทุกกลุ่ม </w:t>
      </w:r>
    </w:p>
    <w:p>
      <w:pPr>
        <w:pStyle w:val="Normal"/>
        <w:tabs>
          <w:tab w:val="clear" w:pos="720"/>
          <w:tab w:val="left" w:pos="2912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ให้ประชาชนทุกคนมีค่านิยม</w:t>
      </w:r>
      <w:r>
        <w:rPr>
          <w:rFonts w:ascii="TH SarabunPSK" w:hAnsi="TH SarabunPSK" w:cs="TH SarabunPSK"/>
          <w:sz w:val="32"/>
          <w:sz w:val="32"/>
          <w:szCs w:val="32"/>
        </w:rPr>
        <w:t>ที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หน้า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ต่อ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คารพสิทธิผู้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ทุจริตประพฤติมิชอบ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60"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๑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โครงสร้างระบบการศึกษา โดยเพิ่มขีดความสามารถของบุคลากรทางการศึกษา สนับสนุนงานวิจัยและพัฒนา เน้นผลสัมฤทธิ์ทางการเรียน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นอกห้องเรียน ฝึกให้เด็ก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ยาวชน 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สนอแนวคิดที่เป็นนวัตกรรม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สำนึกค่านิยมที่ดีต่อการเรียนรู้ตลอดชีวิต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</w:t>
      </w:r>
      <w:r>
        <w:rPr>
          <w:rFonts w:ascii="TH SarabunPSK" w:hAnsi="TH SarabunPSK" w:cs="TH SarabunPSK"/>
          <w:sz w:val="32"/>
          <w:sz w:val="32"/>
          <w:szCs w:val="32"/>
        </w:rPr>
        <w:t>ช่องทา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ากหลาย มีบรรยากาศที่เอื้อต่อ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และคนมี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ทางกายภาพในการเรียนรู้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รียนรู้ของชุมชน ให้มีความภาคภูมิใจในเอกลักษณ์วัฒนธรรม ผ</w:t>
      </w:r>
      <w:r>
        <w:rPr>
          <w:rFonts w:ascii="TH SarabunPSK" w:hAnsi="TH SarabunPSK" w:cs="TH SarabunPSK"/>
          <w:sz w:val="32"/>
          <w:sz w:val="32"/>
          <w:szCs w:val="32"/>
        </w:rPr>
        <w:t>ลักดันให้เกิดการเรียนรู้กฎระเบียบของชุมชน โดยเฉพาะวินัยของประชาชน และภาคภูมิใจในเกียรติของประชาชนคนไทย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ความรู้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ให้แก่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า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</w:t>
      </w:r>
      <w:r>
        <w:rPr>
          <w:rFonts w:ascii="TH SarabunPSK" w:hAnsi="TH SarabunPSK" w:cs="TH SarabunPSK"/>
          <w:sz w:val="32"/>
          <w:sz w:val="32"/>
          <w:szCs w:val="32"/>
        </w:rPr>
        <w:t>สร้างเกษตรกรรุ่นใหม่ที่สืบทอดภูมิปัญญาดั้งเดิมและองค์ความรู้ใหม่ในการแข่งขันกับตลาด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ตัวชี้วัดศักยภาพครู นโยบายการพัฒนาการศึกษาที่เน้นคุณภาพครู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นั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พัฒนาด้านภาษา เทคโนโลยีสารสนเทศและการสื่อสาร</w:t>
      </w:r>
    </w:p>
    <w:p>
      <w:pPr>
        <w:pStyle w:val="Normal"/>
        <w:spacing w:lineRule="exact" w:line="360"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สมดุลและมั่นคงของอาหารและพลั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สร้างความสมดุลและมั่นคงของอาหารและพลั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</w:t>
      </w:r>
      <w:r>
        <w:rPr>
          <w:rFonts w:ascii="TH SarabunPSK" w:hAnsi="TH SarabunPSK" w:cs="TH SarabunPSK"/>
          <w:sz w:val="32"/>
          <w:sz w:val="32"/>
          <w:szCs w:val="32"/>
        </w:rPr>
        <w:t>ด้วยปริมาณ คุณภาพ ความปลอดภัย</w:t>
      </w:r>
    </w:p>
    <w:p>
      <w:pPr>
        <w:pStyle w:val="Normal"/>
        <w:tabs>
          <w:tab w:val="clear" w:pos="720"/>
          <w:tab w:val="left" w:pos="3010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กษะเกษ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ลดต้นทุนการผลิต โดยส่งเสริมการเรียนรู้จาก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เน้นการเพิ่มผลผลิตต่อไ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กกว่าเพิ่มพื้นที่การผลิต</w:t>
      </w:r>
    </w:p>
    <w:p>
      <w:pPr>
        <w:pStyle w:val="Normal"/>
        <w:tabs>
          <w:tab w:val="clear" w:pos="720"/>
          <w:tab w:val="left" w:pos="3024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้นการผลิตอาหารปลอดสารพิษ เป็นมิตรต่อสิ่งแวดล้อม แล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วามสมดุลระหว่างการผลิตอาหารและพลังงาน</w:t>
      </w:r>
    </w:p>
    <w:p>
      <w:pPr>
        <w:pStyle w:val="Normal"/>
        <w:tabs>
          <w:tab w:val="clear" w:pos="720"/>
          <w:tab w:val="left" w:pos="2996" w:leader="none"/>
        </w:tabs>
        <w:spacing w:lineRule="exact" w:line="360" w:before="120" w:after="0"/>
        <w:ind w:firstLine="219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ระบบเกษตรให้เหมาะสมกับสภาพ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าค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ั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ช้ที่ดิ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daptive (zoning)</w:t>
      </w:r>
    </w:p>
    <w:p>
      <w:pPr>
        <w:pStyle w:val="Normal"/>
        <w:tabs>
          <w:tab w:val="clear" w:pos="720"/>
          <w:tab w:val="left" w:pos="3024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ชนีชี้วัดควรมีค่าเป้าหมายที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สอบทานและบูรณาการการกำหนดค่าเป้าหมายกับกร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ิ่มเติมตัวชี้วัด อาทิ </w:t>
      </w:r>
      <w:r>
        <w:rPr>
          <w:rFonts w:ascii="TH SarabunPSK" w:hAnsi="TH SarabunPSK" w:cs="TH SarabunPSK"/>
          <w:sz w:val="32"/>
          <w:sz w:val="32"/>
          <w:szCs w:val="32"/>
        </w:rPr>
        <w:t>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ัยสำคัญ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ดการใช้พลังงาน</w:t>
      </w:r>
    </w:p>
    <w:p>
      <w:pPr>
        <w:pStyle w:val="Normal"/>
        <w:spacing w:lineRule="exact" w:line="360"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เศรษฐกิจที่มีเสถียรภาพบนฐาน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๓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๘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2977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บทบาท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ทรัพย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สินทางปัญญา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เครื่องมือในการแข่งขันทางธุรกิจสมั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นวทางแก้ปัญหา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ร้ที่ดิน เกษตรกรในเขตอนุรักษ์ เกษตรกรรายย่อ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ุ่นใหม่ในอนาคต</w:t>
      </w:r>
    </w:p>
    <w:p>
      <w:pPr>
        <w:pStyle w:val="Normal"/>
        <w:tabs>
          <w:tab w:val="clear" w:pos="720"/>
          <w:tab w:val="left" w:pos="3052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เศรษฐกิจ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</w:t>
      </w:r>
      <w:r>
        <w:rPr>
          <w:rFonts w:ascii="TH SarabunPSK" w:hAnsi="TH SarabunPSK" w:cs="TH SarabunPSK"/>
          <w:sz w:val="32"/>
          <w:sz w:val="32"/>
          <w:szCs w:val="32"/>
        </w:rPr>
        <w:t>คำนึงถึง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ักษาสิ่งแวดล้อม</w:t>
      </w:r>
    </w:p>
    <w:p>
      <w:pPr>
        <w:pStyle w:val="Normal"/>
        <w:tabs>
          <w:tab w:val="clear" w:pos="720"/>
          <w:tab w:val="left" w:pos="3052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 กฎ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ต่าง ๆ อย่างจริงจังและเป็นรูป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วาม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กับกระแส</w:t>
      </w:r>
      <w:r>
        <w:rPr>
          <w:rFonts w:ascii="TH SarabunPSK" w:hAnsi="TH SarabunPSK" w:cs="TH SarabunPSK"/>
          <w:sz w:val="32"/>
          <w:sz w:val="32"/>
          <w:szCs w:val="32"/>
        </w:rPr>
        <w:t>โลกาภิวั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</w:p>
    <w:p>
      <w:pPr>
        <w:pStyle w:val="Normal"/>
        <w:tabs>
          <w:tab w:val="clear" w:pos="720"/>
          <w:tab w:val="left" w:pos="3052" w:leader="none"/>
        </w:tabs>
        <w:spacing w:lineRule="exact" w:line="360" w:before="120" w:after="0"/>
        <w:ind w:firstLine="21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ควร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จริญเติบโตทางเศร</w:t>
      </w:r>
      <w:r>
        <w:rPr>
          <w:rFonts w:ascii="TH SarabunPSK" w:hAnsi="TH SarabunPSK" w:cs="TH SarabunPSK"/>
          <w:sz w:val="32"/>
          <w:sz w:val="32"/>
          <w:szCs w:val="32"/>
        </w:rPr>
        <w:t>ษ</w:t>
      </w:r>
      <w:r>
        <w:rPr>
          <w:rFonts w:ascii="TH SarabunPSK" w:hAnsi="TH SarabunPSK" w:cs="TH SarabunPSK"/>
          <w:sz w:val="32"/>
          <w:sz w:val="32"/>
          <w:szCs w:val="32"/>
        </w:rPr>
        <w:t>ฐกิจเป็น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้วัด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ี่</w:t>
      </w:r>
      <w:r>
        <w:rPr>
          <w:rFonts w:ascii="TH SarabunPSK" w:hAnsi="TH SarabunPSK" w:cs="TH SarabunPSK"/>
          <w:sz w:val="32"/>
          <w:sz w:val="32"/>
          <w:szCs w:val="32"/>
        </w:rPr>
        <w:t>เกิน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เสถียรภาพ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 ควร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เสถียรภาพด้านราค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ว่างงาน</w:t>
      </w:r>
    </w:p>
    <w:p>
      <w:pPr>
        <w:pStyle w:val="Normal"/>
        <w:spacing w:lineRule="exact" w:line="360"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๘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๔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3119" w:leader="none"/>
        </w:tabs>
        <w:spacing w:lineRule="exact" w:line="360" w:before="120" w:after="0"/>
        <w:ind w:firstLine="22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แนวทา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งค์กร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รับมือกับการเปิดการค้าเสรี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ตรีย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พร้อมภาคเกษตรในการรับมือกับ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งค์การการค้าโลก และ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ผู้บริโภคจากสินค้า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ตัดแต่งพันธุกรรม</w:t>
      </w:r>
    </w:p>
    <w:p>
      <w:pPr>
        <w:pStyle w:val="Normal"/>
        <w:tabs>
          <w:tab w:val="clear" w:pos="720"/>
          <w:tab w:val="left" w:pos="3119" w:leader="none"/>
        </w:tabs>
        <w:spacing w:lineRule="exact" w:line="360" w:before="120" w:after="0"/>
        <w:ind w:firstLine="22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หนดแนวท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่งรัดการพัฒนาศักยภาพของคนไทย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ข่งขันได้ โ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เฉพาะทักษะทาง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ังกฤษและ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ประเ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าชิกอาเซียน</w:t>
      </w:r>
    </w:p>
    <w:p>
      <w:pPr>
        <w:pStyle w:val="Normal"/>
        <w:tabs>
          <w:tab w:val="clear" w:pos="720"/>
          <w:tab w:val="left" w:pos="3119" w:leader="none"/>
        </w:tabs>
        <w:spacing w:lineRule="exact" w:line="360" w:before="120" w:after="0"/>
        <w:ind w:firstLine="22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้นการเตรียมความพร้อมทุกภาคส่วน ทั้งด้านข้อมูล ความรู้ความเข้าใจของประชาชน การปรับเปลี่ยนกฎ 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สร้างเครือข่าย</w:t>
      </w:r>
    </w:p>
    <w:p>
      <w:pPr>
        <w:pStyle w:val="Normal"/>
        <w:tabs>
          <w:tab w:val="clear" w:pos="720"/>
          <w:tab w:val="left" w:pos="3119" w:leader="none"/>
        </w:tabs>
        <w:spacing w:lineRule="exact" w:line="360" w:before="120" w:after="0"/>
        <w:ind w:firstLine="22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ธุรกิจไทย 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>ธุรกิจ</w:t>
      </w:r>
      <w:r>
        <w:rPr>
          <w:rFonts w:ascii="TH SarabunPSK" w:hAnsi="TH SarabunPSK" w:cs="TH SarabunPSK"/>
          <w:sz w:val="32"/>
          <w:sz w:val="32"/>
          <w:szCs w:val="32"/>
        </w:rPr>
        <w:t>รายย่อยให้สามารถแข่งขันได้</w:t>
      </w:r>
    </w:p>
    <w:p>
      <w:pPr>
        <w:pStyle w:val="Normal"/>
        <w:tabs>
          <w:tab w:val="clear" w:pos="720"/>
          <w:tab w:val="left" w:pos="3119" w:leader="none"/>
        </w:tabs>
        <w:spacing w:lineRule="exact" w:line="360" w:before="120" w:after="0"/>
        <w:ind w:firstLine="22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>ชี้ว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ดปริมาณการปล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คาร์บอนไดออกไซด์ </w:t>
      </w:r>
      <w:r>
        <w:rPr>
          <w:rFonts w:ascii="TH SarabunPSK" w:hAnsi="TH SarabunPSK" w:cs="TH SarabunPSK"/>
          <w:sz w:val="32"/>
          <w:sz w:val="32"/>
          <w:szCs w:val="32"/>
        </w:rPr>
        <w:t>ควรกำหนดค่าเป้าหมายจากภาคการผลิตพลั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ascii="TH SarabunPSK" w:hAnsi="TH SarabunPSK" w:cs="TH SarabunPSK"/>
          <w:sz w:val="32"/>
          <w:sz w:val="32"/>
          <w:szCs w:val="32"/>
        </w:rPr>
        <w:t>ไม่คว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ฉพาะภาคการผลิต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จัดการทรัพยากรธรรมชาติและสิ่งแวดล้อมอย่างยั่งยืน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๑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ัดการทรัพยากรธรรมชาติและสิ่งแวดล้อมอย่างยั่งยื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๓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spacing w:lineRule="exact" w:line="360"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2" w:leader="none"/>
        </w:tabs>
        <w:spacing w:lineRule="exact" w:line="360" w:before="120" w:after="0"/>
        <w:ind w:firstLine="21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รจุ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ความตระหนักถึงผลกระทบของการจัดการสิ่งแวดล้อม ที่คำนึงถึงสุขภาพหรือสุขภาวะ</w:t>
      </w:r>
    </w:p>
    <w:p>
      <w:pPr>
        <w:pStyle w:val="Normal"/>
        <w:tabs>
          <w:tab w:val="clear" w:pos="720"/>
          <w:tab w:val="left" w:pos="3122" w:leader="none"/>
        </w:tabs>
        <w:spacing w:lineRule="exact" w:line="360" w:before="120" w:after="0"/>
        <w:ind w:firstLine="21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การสร้างทัศนคติที่ถูกต้องแก่ชุมชนในการสร้างสมดุล</w:t>
      </w:r>
      <w:r>
        <w:rPr>
          <w:rFonts w:ascii="TH SarabunPSK" w:hAnsi="TH SarabunPSK" w:cs="TH SarabunPSK"/>
          <w:sz w:val="32"/>
          <w:sz w:val="32"/>
          <w:szCs w:val="32"/>
        </w:rPr>
        <w:t>ด้า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ช่องทาง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ความตระหนัก มีจิตสำนึกสาธารณะ</w:t>
      </w:r>
    </w:p>
    <w:p>
      <w:pPr>
        <w:pStyle w:val="Normal"/>
        <w:tabs>
          <w:tab w:val="clear" w:pos="720"/>
          <w:tab w:val="left" w:pos="3122" w:leader="none"/>
        </w:tabs>
        <w:spacing w:lineRule="exact" w:line="360" w:before="120" w:after="0"/>
        <w:ind w:firstLine="2184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ร้างจิตสำนึกในการรักษาทรัพยากรธรรมชาติและสิ่งแวดล้อมตั้งแต่ว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ด็ก</w:t>
      </w:r>
    </w:p>
    <w:p>
      <w:pPr>
        <w:pStyle w:val="Normal"/>
        <w:tabs>
          <w:tab w:val="clear" w:pos="720"/>
          <w:tab w:val="left" w:pos="3122" w:leader="none"/>
        </w:tabs>
        <w:spacing w:lineRule="exact" w:line="360" w:before="120" w:after="0"/>
        <w:ind w:firstLine="21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มาตรการทางภาษี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ธุรกิจที่</w:t>
      </w:r>
      <w:r>
        <w:rPr>
          <w:rFonts w:ascii="TH SarabunPSK" w:hAnsi="TH SarabunPSK" w:cs="TH SarabunPSK"/>
          <w:sz w:val="32"/>
          <w:sz w:val="32"/>
          <w:szCs w:val="32"/>
        </w:rPr>
        <w:t>ก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มล</w:t>
      </w:r>
      <w:r>
        <w:rPr>
          <w:rFonts w:ascii="TH SarabunPSK" w:hAnsi="TH SarabunPSK" w:cs="TH SarabunPSK"/>
          <w:sz w:val="32"/>
          <w:sz w:val="32"/>
          <w:szCs w:val="32"/>
        </w:rPr>
        <w:t>พิษ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 สร้างแรงจูงใจให้มี</w:t>
      </w: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ต่อ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ิดตามประเมินผล</w:t>
      </w:r>
    </w:p>
    <w:p>
      <w:pPr>
        <w:pStyle w:val="Normal"/>
        <w:tabs>
          <w:tab w:val="clear" w:pos="720"/>
          <w:tab w:val="left" w:pos="3122" w:leader="none"/>
        </w:tabs>
        <w:spacing w:lineRule="exact" w:line="360" w:before="120" w:after="0"/>
        <w:ind w:firstLine="21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ร่วม</w:t>
      </w:r>
      <w:r>
        <w:rPr>
          <w:rFonts w:ascii="TH SarabunPSK" w:hAnsi="TH SarabunPSK" w:cs="TH SarabunPSK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การบังคับ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กฎหมายควบคู่กับแนวทางการพัฒนา</w:t>
      </w:r>
    </w:p>
    <w:p>
      <w:pPr>
        <w:pStyle w:val="Normal"/>
        <w:spacing w:lineRule="exact" w:line="36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บเคลื่อนและบทบทบาทภาคีการพัฒนาในการผลักดันแผนพัฒนาฯ ฉบับที่ ๑๑ สู่การปฏิบัติ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๘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และบทบทบาทภาคีการพัฒนาในการผลักดันแผนพัฒนาฯ ฉบับที่ ๑๑ 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๓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 w:before="120" w:after="0"/>
        <w:ind w:firstLine="14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ในการผลักดันแผนไปสู่การปฏิบัติ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 w:before="120" w:after="0"/>
        <w:ind w:firstLine="14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สร้างความรู้ ความเข้าใจเกี่ยวกับการแปลงแผนไปสู่การปฏิบัติในทุกหน่วยงานและทุกระดับจนถึงระดับชุมชน ท้องถิ่น รวมทั้งให้ประชาชนมีความรู้ความเข้าใจแผนพัฒนาฯ ไปในทิศทางเดียวกั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 w:before="120" w:after="0"/>
        <w:ind w:firstLine="14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บทบาทและหน้าที่ให้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่วมมือสนับสนุนและส่งเสริม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ฯ ๑๑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มากขึ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บรรจุไว้ในแผนพัฒนาของท้องถิ่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 w:before="120" w:after="0"/>
        <w:ind w:firstLine="14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ัชนีชี้วัดร่วมเพื่อบูรณาการการขับเคลื่อนแผนไปสู่การปฏิบัติ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 w:before="120" w:after="0"/>
        <w:ind w:firstLine="1442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ร่างแผนให้เป็นรูปธรรม เปิดโอกาสให้ท้องถิ่น ชุมชนมีส่วนร่วมเสนอข้อคิดเห็นการปฏิบัติและนำไปปฏิบัติได้เป็นรูปธรรม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สัญลักษณ์แสดงหัวข้อย่อยรายการ"/>
    <w:basedOn w:val="Normal"/>
    <w:qFormat/>
    <w:pPr>
      <w:spacing w:lineRule="exact" w:line="360" w:before="120" w:after="0"/>
      <w:ind w:left="720" w:hanging="720"/>
      <w:jc w:val="center"/>
    </w:pPr>
    <w:rPr>
      <w:rFonts w:ascii="Browallia New" w:hAnsi="Browallia New" w:cs="Browallia New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7:00Z</dcterms:created>
  <dc:creator>watchree</dc:creator>
  <dc:description/>
  <cp:keywords/>
  <dc:language>en-US</dc:language>
  <cp:lastModifiedBy>haruethai</cp:lastModifiedBy>
  <cp:lastPrinted>2011-04-01T12:33:00Z</cp:lastPrinted>
  <dcterms:modified xsi:type="dcterms:W3CDTF">2011-04-01T08:57:00Z</dcterms:modified>
  <cp:revision>2</cp:revision>
  <dc:subject/>
  <dc:title/>
</cp:coreProperties>
</file>